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Russia joined the war because Serbia asked them to join the war after Serbia was accused of the assassination of the arch-duke Ferdinand. Then Russia got ready for war and then they asked France for help, and France say’s yes because they already disliked Germany and Russia and France had some cultural things in common. After a long time of war Russia decided to leave the war and then the United States came into the w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8:57:00Z</dcterms:created>
  <dc:creator>hecklerjo</dc:creator>
  <dc:description/>
  <cp:keywords/>
  <dc:language>en-US</dc:language>
  <cp:lastModifiedBy>hecklerjo</cp:lastModifiedBy>
  <dcterms:modified xsi:type="dcterms:W3CDTF">2008-12-18T19:13:00Z</dcterms:modified>
  <cp:revision>2</cp:revision>
  <dc:subject/>
  <dc:title>Russia joined the war because</dc:title>
</cp:coreProperties>
</file>